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ETWORKS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1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y OSI is named s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Give the formula to calculate attenuation in decib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are the two types of flow control used in data link la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multica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are routing algorithm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 conges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transport enti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Mention any two timers used in TC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--------------------- refers to the process of creating messages and answ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Expand XML and XS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about the types of hand off used by mobile phone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2.</w:t>
        <w:tab/>
        <w:t>List out the three primary reasons for which 802.3committee decided to go with a souped up Ethern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ifferentiate between adaptive and non adaptive routing algorith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techniques by which packet life time can be restricted to a known max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two subsystems of email system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raw the OSI reference model and explain what does each layer do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 xml:space="preserve">Write about the guided transmission magnetic media and twisted pair cable </w:t>
        <w:tab/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 xml:space="preserve">Compare fiber optics and copper wire </w:t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in detail about High Level Data Link Control Protoco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a.</w:t>
        <w:tab/>
        <w:t>Write about 802.11 data frame structure.</w:t>
        <w:tab/>
        <w:tab/>
        <w:tab/>
        <w:tab/>
        <w:tab/>
        <w:tab/>
        <w:tab/>
        <w:tab/>
        <w:tab/>
        <w:tab/>
        <w:tab/>
        <w:t xml:space="preserve"> (5)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>Explain in detail about the services provided by wireless LAN</w:t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 xml:space="preserve">Summarize the top ten principles to be considered for designing network layer in the </w:t>
      </w:r>
    </w:p>
    <w:p>
      <w:pPr>
        <w:pStyle w:val="Normal"/>
        <w:ind w:left="435" w:firstLine="429"/>
        <w:rPr/>
      </w:pPr>
      <w:r>
        <w:rPr>
          <w:sz w:val="22"/>
          <w:szCs w:val="22"/>
        </w:rPr>
        <w:t xml:space="preserve">Intern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 xml:space="preserve">Write about the five categories of classful IP addressing format. </w:t>
        <w:tab/>
        <w:tab/>
        <w:tab/>
        <w:tab/>
        <w:tab/>
        <w:tab/>
        <w:t xml:space="preserve"> 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Write in detail about the Interior gateway routing protocol OSP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addressing system of transport protoco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system design for better network perform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 xml:space="preserve">Write about the architecture and services of  e-mail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b.</w:t>
        <w:tab/>
        <w:t xml:space="preserve">Write a note on HTML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Write about audio compression in detail.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10:12:00Z</dcterms:modified>
  <cp:revision>104</cp:revision>
  <dc:subject/>
  <dc:title>Reg</dc:title>
</cp:coreProperties>
</file>